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v���������@�b�����������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h�z���C�g�E�N���X�}�X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q�������������C�s�����@�q�����|�m���������@�q���������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h�ԕ@�̃g�i�J�C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r���������b���������@�����@�b���������f�@�s���@�s�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h�T���^�����ɂ��Ă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a�������@�b�����������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h�u���[�E�N���X�}�X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v�����������@�v�������������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h�E�B���^�[�E�����_�[�����h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g�������@�b���������@�r���������b���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h�T���^�N���[�X�����Ă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U�ȃ��h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p�����h���C�o</w:t>
        <w:tab/>
        <w:t>�l�w�c�q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p�o�b�l�t�@�C��</w:t>
        <w:tab/>
        <w:t>�a�n�r�D�o�c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����������������@�����@�`�����������@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ǂ���A�`���������� </w:t>
      </w:r>
      <w:r>
        <w:rPr/>
        <w:t>럂</w:t>
      </w:r>
      <w:r>
        <w:rPr/>
        <w:t>ł��B�������N���X�}�X�ł��ˁB�����Ł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}�X�̋Ȃ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I�ɋ��N�̃o�[�W�����ɂQ�Ȃ</w:t>
      </w:r>
      <w:r>
        <w:rPr>
          <w:rtl w:val="true"/>
        </w:rPr>
        <w:t>ق</w:t>
      </w:r>
      <w:r>
        <w:rPr/>
        <w:t>ǒǉ�����`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񃋁[�v����</w:t>
      </w:r>
      <w:r>
        <w:rPr>
          <w:rtl w:val="true"/>
        </w:rPr>
        <w:t>܂</w:t>
      </w:r>
      <w:r>
        <w:rPr/>
        <w:t>łɂT���ȏ</w:t>
      </w:r>
      <w:r>
        <w:rPr/>
        <w:t>ォ����̂</w:t>
      </w:r>
      <w:r>
        <w:rPr/>
        <w:t>ŁA���\�O�����ɒ�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O�����</w:t>
      </w:r>
      <w:r>
        <w:rPr/>
        <w:t>肵�</w:t>
      </w:r>
      <w:r>
        <w:rPr/>
        <w:t>āi�΁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ɂ�����̂��S���Ȃ��i�����ď</w:t>
      </w:r>
      <w:r>
        <w:rPr/>
        <w:t>グ��</w:t>
      </w:r>
      <w:r>
        <w:rPr/>
        <w:t>Ȃ�A�����̋L���H�j�̂ŁA�ςȂƂ��</w:t>
      </w:r>
      <w:r>
        <w:rPr/>
        <w:t>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񂠂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N���X�}�X�ɊԂɍ����</w:t>
      </w:r>
      <w:r>
        <w:rPr/>
        <w:t>悤�</w:t>
      </w:r>
      <w:r>
        <w:rPr/>
        <w:t>ɋ}���ō����Ƃ������Ƃ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ׂ����</w:t>
      </w:r>
      <w:r>
        <w:rPr/>
        <w:t>Ƃ���͖</w:t>
      </w:r>
      <w:r>
        <w:rPr>
          <w:rtl w:val="true"/>
        </w:rPr>
        <w:t>ڂ</w:t>
      </w:r>
      <w:r>
        <w:rPr/>
        <w:t>�</w:t>
      </w:r>
      <w:r>
        <w:rPr/>
        <w:t>i����H�j�Ԃ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I�ɁA�����f�B���C���͖{���ɋ</w:t>
      </w:r>
      <w:r>
        <w:rPr>
          <w:rtl w:val="true"/>
        </w:rPr>
        <w:t>߂</w:t>
      </w:r>
      <w:r>
        <w:rPr/>
        <w:t>��</w:t>
      </w:r>
      <w:r>
        <w:rPr/>
        <w:t>i�Ȃ���̂��</w:t>
      </w:r>
      <w:r>
        <w:rPr/>
        <w:t>邯�</w:t>
      </w:r>
      <w:r>
        <w:rPr/>
        <w:t>ǁj���āA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��K���i�u�K�</w:t>
      </w:r>
      <w:r>
        <w:rPr/>
        <w:t>؁</w:t>
      </w:r>
      <w:r>
        <w:rPr/>
        <w:t>v�ł͂Ȃ��u��������v�j�ɃA�����W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A�����̋Ȃ́A�u�}�V���ɂ₳�����v��o�b�l�W�^�ł�(^_^;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ɁA�����p�[�g�̃h������l����̂��ʓ|����������ł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ڂ́</w:t>
      </w:r>
      <w:r>
        <w:rPr/>
        <w:t>A���R�ł��B�N���X�}�X�ɊԂɍ���Ȃ���΁A�����̃S�~�ł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Ԃɍ��������Ƀo�V�o�V�A�]�</w:t>
      </w:r>
      <w:r>
        <w:rPr>
          <w:rtl w:val="true"/>
        </w:rPr>
        <w:t>ڂ</w:t>
      </w:r>
      <w:r>
        <w:rPr/>
        <w:t>��</w:t>
      </w:r>
      <w:r>
        <w:rPr/>
        <w:t>Ă��������Č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ڐ</w:t>
      </w:r>
      <w:r>
        <w:rPr/>
        <w:t>�͂���</w:t>
      </w:r>
      <w:r>
        <w:rPr/>
        <w:t>낵����</w:t>
      </w:r>
      <w:r>
        <w:rPr/>
        <w:t>΁A�����ĉ������B�����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A�Ƃ</w:t>
      </w:r>
      <w:r>
        <w:rPr/>
        <w:t>茾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</w:t>
      </w:r>
      <w:r>
        <w:rPr>
          <w:rtl w:val="true"/>
        </w:rPr>
        <w:t>ށ</w:t>
      </w:r>
      <w:r>
        <w:rPr/>
        <w:t>A�v�������R�i�~���Ă���Ȃ��i�΁j�B�</w:t>
      </w:r>
      <w:r>
        <w:rPr>
          <w:rtl w:val="true"/>
        </w:rPr>
        <w:t>܁</w:t>
      </w:r>
      <w:r>
        <w:rPr/>
        <w:t>A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</w:t>
      </w:r>
      <w:r>
        <w:rPr/>
        <w:t>݂�</w:t>
      </w:r>
      <w:r>
        <w:rPr/>
        <w:t>A���������A�h�����p�^�[���ɋÂ�Ă�ǂ����������Ȃ��E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ƃI�P�q���</w:t>
      </w:r>
      <w:r>
        <w:rPr/>
        <w:t>ꂷ��������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ƋȐ��</w:t>
      </w:r>
      <w:r>
        <w:rPr/>
        <w:t>𑝂₵�������</w:t>
      </w:r>
      <w:r>
        <w:rPr/>
        <w:t>ǁA�R�i�~���q�ɃA�����W�����</w:t>
      </w:r>
      <w:r>
        <w:rPr/>
        <w:t>炢�</w:t>
      </w:r>
      <w:r>
        <w:rPr/>
        <w:t>ȁE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��Ԃ��Ȃ��Ȃ��B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ӌ��A�����z�A���҂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�u�V���O���v�x�����Ȃ�Ă���(ӳ23����</w:t>
      </w:r>
      <w:r>
        <w:rPr>
          <w:rtl w:val="true"/>
        </w:rPr>
        <w:t>޼</w:t>
      </w:r>
      <w:r>
        <w:rPr/>
        <w:t>)�iT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cile BBS          CEL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guin Land Net   PENG0303                     �_    �_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-House BBS       BUG0064      �`���������� �^  �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mtown Network   PALM0466                   �P�P  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etown Network   MAP24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.o.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